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993033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89830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36111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4990877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803136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